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Lot 5 « Electricité courants forts courants faibles (CFO-CFA), câblage, éclairage ». </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710914688"/>
      <w:bookmarkStart w:id="1" w:name="__Fieldmark__0_3710914688"/>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3710914688"/>
      <w:bookmarkStart w:id="5" w:name="__Fieldmark__1_3710914688"/>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3710914688"/>
      <w:bookmarkStart w:id="7" w:name="__Fieldmark__2_3710914688"/>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3710914688"/>
      <w:bookmarkStart w:id="9" w:name="__Fieldmark__3_3710914688"/>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710914688"/>
      <w:bookmarkStart w:id="11" w:name="__Fieldmark__4_3710914688"/>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710914688"/>
      <w:bookmarkStart w:id="13" w:name="__Fieldmark__5_3710914688"/>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10914688"/>
      <w:bookmarkStart w:id="15" w:name="__Fieldmark__6_3710914688"/>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3710914688"/>
      <w:bookmarkStart w:id="17" w:name="__Fieldmark__7_3710914688"/>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710914688"/>
      <w:bookmarkStart w:id="19" w:name="__Fieldmark__8_3710914688"/>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3710914688"/>
      <w:bookmarkStart w:id="21" w:name="__Fieldmark__9_3710914688"/>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10914688"/>
      <w:bookmarkStart w:id="23" w:name="__Fieldmark__10_371091468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710914688"/>
      <w:bookmarkStart w:id="25" w:name="__Fieldmark__11_371091468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10914688"/>
      <w:bookmarkStart w:id="27" w:name="__Fieldmark__12_3710914688"/>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710914688"/>
      <w:bookmarkStart w:id="29" w:name="__Fieldmark__13_3710914688"/>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10914688"/>
      <w:bookmarkStart w:id="31" w:name="__Fieldmark__14_3710914688"/>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710914688"/>
      <w:bookmarkStart w:id="33" w:name="__Fieldmark__15_3710914688"/>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10914688"/>
      <w:bookmarkStart w:id="35" w:name="__Fieldmark__16_3710914688"/>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710914688"/>
      <w:bookmarkStart w:id="37" w:name="__Fieldmark__17_3710914688"/>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10914688"/>
      <w:bookmarkStart w:id="39" w:name="__Fieldmark__18_3710914688"/>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710914688"/>
      <w:bookmarkStart w:id="41" w:name="__Fieldmark__19_3710914688"/>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3710914688"/>
      <w:bookmarkStart w:id="43" w:name="__Fieldmark__20_3710914688"/>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3710914688"/>
      <w:bookmarkStart w:id="45" w:name="__Fieldmark__21_3710914688"/>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32:00Z</dcterms:modified>
  <cp:revision>1</cp:revision>
  <dc:subject/>
  <dc:title/>
</cp:coreProperties>
</file>